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056330575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MidTerm Exam (15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2700"/>
        <w:gridCol w:w="2520"/>
      </w:tblGrid>
      <w:tr>
        <w:trPr>
          <w:trHeight w:val="2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5 marks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autoSpaceDE w:val="fals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A test where individual program units or object classes are tested.  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ease testing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nit testing;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ftware products developed for a single customer according to their specific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Generic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stomized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products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ols to support the early process activities of requirements and desig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pper-CAS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r-CASE; 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ftware engineers shall act consistently with the public interest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Product ethical principle 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ublic ethical princip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 ethical principle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ystem testing is the responsibility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developer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ependent system tea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user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se are software control systems that control and manage hardware devices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nd-alone application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ntertainment system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Embedded control systems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oncerned with analysis of the static system representation to discover problem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esting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Inspection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Availability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To demonstrate to the developer and the system customer that the software meets its </w:t>
      </w:r>
    </w:p>
    <w:p>
      <w:pPr>
        <w:pStyle w:val="Normal"/>
        <w:suppressAutoHyphens w:val="true"/>
        <w:spacing w:lineRule="auto" w:line="240" w:before="0" w:after="0"/>
        <w:ind w:lef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idation testing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 of an automated test where you compare the result of the call with the expected result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sertion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up part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/>
      </w:pPr>
      <w:r>
        <w:rPr>
          <w:rFonts w:cs="Times New Roman" w:ascii="Times New Roman" w:hAnsi="Times New Roman"/>
          <w:sz w:val="24"/>
          <w:szCs w:val="24"/>
        </w:rPr>
        <w:t>To check that components are compatible, interact correctly and transfer the right data at the right time across their interfaces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ystem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80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r systems with a long life, maintenance costs may be several times development co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engineering is an engineering discipline that is concerned with all aspects of software prod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tainability means that the software must be trustworthy;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ification testing means "Are we building the right product?”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pections can check conformance with a specification and conformance with the customer’s real requiremen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9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testing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 reveal the presence of errors and their absen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63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sting should focus on testing component interfa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5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</w:tabs>
              <w:spacing w:before="0" w:after="0"/>
              <w:ind w:left="81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heritance makes it more difficult to design object class te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testing means that a separate testing team tests a complete version of the system after it is released to us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ression test suite is developed incrementally as a program is develop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3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w an input-output model of program testing. 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testing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010150" cy="2762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91" t="-15" r="-1409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6390640" cy="35147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1077" r="-7" b="-8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064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SimSun;宋体" w:cs="Symbol"/>
      <w:w w:val="1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SimSun;宋体" w:cs="Symbol"/>
      <w:w w:val="1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9:00Z</dcterms:created>
  <dc:creator>Ghada Afify</dc:creator>
  <dc:description/>
  <cp:keywords/>
  <dc:language>en-US</dc:language>
  <cp:lastModifiedBy>Ghada Afify</cp:lastModifiedBy>
  <dcterms:modified xsi:type="dcterms:W3CDTF">2011-10-08T01:06:00Z</dcterms:modified>
  <cp:revision>7</cp:revision>
  <dc:subject/>
  <dc:title/>
</cp:coreProperties>
</file>