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720"/>
        <w:gridCol w:w="2340"/>
        <w:gridCol w:w="2178"/>
        <w:gridCol w:w="612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8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cess Nora Bint Abdulrahman Universi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lege of Computer and Inform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artment of Information Systems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975" w:dyaOrig="11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.75pt;height:57.75pt" filled="f" o:ole="">
                  <v:imagedata r:id="rId3" o:title=""/>
                </v:shape>
                <o:OLEObject Type="Embed" ProgID="" ShapeID="ole_rId2" DrawAspect="Content" ObjectID="_198495792" r:id="rId2"/>
              </w:object>
            </w:r>
          </w:p>
        </w:tc>
        <w:tc>
          <w:tcPr>
            <w:tcW w:w="513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rse: Information System Engineering (IS42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ructor : Ghada Afif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ond MidTerm Exam (20 mark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of pages: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D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ection: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98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620"/>
        <w:gridCol w:w="1980"/>
        <w:gridCol w:w="1980"/>
        <w:gridCol w:w="2628"/>
      </w:tblGrid>
      <w:tr>
        <w:trPr>
          <w:trHeight w:val="21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1 (5 mark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2 (5 mark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3 (5 mark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4 (5 marks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(20 marks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ind w:hanging="63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Question 1: Multiple Choices (5 Marks), Choose the correct answer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9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tage in a software system’s life cycle where it is in operational use and is evolving as new requirements are proposed and implemented in the system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  <w:tab w:val="left" w:pos="81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ing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Evolution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ase-out</w:t>
      </w:r>
    </w:p>
    <w:p>
      <w:pPr>
        <w:pStyle w:val="Normal"/>
        <w:suppressAutoHyphens w:val="true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9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ontinuous process of program improvement throughout the development and evolution process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-engineering process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factoring process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erse engineering process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90" w:hanging="540"/>
        <w:rPr/>
      </w:pPr>
      <w:r>
        <w:rPr>
          <w:rFonts w:cs="Times New Roman" w:ascii="Times New Roman" w:hAnsi="Times New Roman"/>
          <w:sz w:val="24"/>
          <w:szCs w:val="24"/>
        </w:rPr>
        <w:t>A maintenance activity that makes modifications to properly interface with changing environments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rective mainten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daptive mainten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fective maintenance</w:t>
      </w:r>
    </w:p>
    <w:p>
      <w:pPr>
        <w:pStyle w:val="Normal"/>
        <w:suppressAutoHyphens w:val="true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90" w:hanging="540"/>
        <w:rPr/>
      </w:pPr>
      <w:r>
        <w:rPr>
          <w:rFonts w:cs="Times New Roman" w:ascii="Times New Roman" w:hAnsi="Times New Roman"/>
          <w:sz w:val="24"/>
          <w:szCs w:val="24"/>
        </w:rPr>
        <w:t>A Lehman’s law that says “As an evolving program changes, its structure tends to become more complex”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inuing growth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lining quality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ncreasing complexity</w:t>
      </w:r>
      <w:r>
        <w:rPr>
          <w:rFonts w:cs="Times New Roman" w:ascii="Times New Roman" w:hAnsi="Times New Roman"/>
          <w:sz w:val="24"/>
          <w:szCs w:val="24"/>
          <w:u w:val="single"/>
          <w:lang w:val="en-GB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450" w:leader="none"/>
        </w:tabs>
        <w:suppressAutoHyphens w:val="true"/>
        <w:spacing w:lineRule="auto" w:line="240" w:before="0" w:after="0"/>
        <w:ind w:left="0" w:hanging="450"/>
        <w:rPr/>
      </w:pPr>
      <w:r>
        <w:rPr>
          <w:rFonts w:cs="Times New Roman" w:ascii="Times New Roman" w:hAnsi="Times New Roman"/>
          <w:sz w:val="24"/>
          <w:szCs w:val="24"/>
        </w:rPr>
        <w:t>In what phase in Capability Maturity Model, there is no effective management procedures or project plans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ment phase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nitial phase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ed phase</w:t>
      </w:r>
    </w:p>
    <w:p>
      <w:pPr>
        <w:pStyle w:val="Normal"/>
        <w:suppressAutoHyphens w:val="true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360" w:hanging="8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cCall’s software quality factor that has the ability to undergo changes: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ct operations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duct Revision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ct Transition</w:t>
      </w:r>
    </w:p>
    <w:p>
      <w:pPr>
        <w:pStyle w:val="Normal"/>
        <w:suppressAutoHyphens w:val="true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720" w:hanging="11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tandard that </w:t>
      </w:r>
      <w:r>
        <w:rPr>
          <w:rFonts w:cs="Times New Roman" w:ascii="Times New Roman" w:hAnsi="Times New Roman"/>
          <w:sz w:val="24"/>
          <w:szCs w:val="24"/>
          <w:lang w:val="en-GB"/>
        </w:rPr>
        <w:t>defines how the software process should be enacted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Product standard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GB"/>
        </w:rPr>
        <w:t>Process standard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standard</w:t>
      </w:r>
    </w:p>
    <w:p>
      <w:pPr>
        <w:pStyle w:val="Normal"/>
        <w:suppressAutoHyphens w:val="true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hanging="4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Product metrics which are collected by measurements made of a program in execution and help assess efficiency and reliability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ic Metrics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ynamic Metrics</w:t>
      </w:r>
    </w:p>
    <w:p>
      <w:pPr>
        <w:pStyle w:val="Normal"/>
        <w:suppressAutoHyphens w:val="true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720" w:hanging="11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tric that based on the size of the software produced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ize-oriented metrics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ction-oriented metrics</w:t>
      </w:r>
    </w:p>
    <w:p>
      <w:pPr>
        <w:pStyle w:val="Normal"/>
        <w:suppressAutoHyphens w:val="true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720" w:hanging="11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phase is iterative with results developed incrementally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n-phase iteration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oss-phase iteration</w:t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ind w:left="-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Question 2: Write True (T) or False (F) </w:t>
      </w:r>
      <w:r>
        <w:rPr/>
        <w:t>(5 marks)</w:t>
      </w:r>
    </w:p>
    <w:tbl>
      <w:tblPr>
        <w:tblW w:w="1036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8"/>
        <w:gridCol w:w="3150"/>
      </w:tblGrid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Senten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(T) or (F)</w:t>
            </w:r>
          </w:p>
        </w:tc>
      </w:tr>
      <w:tr>
        <w:trPr>
          <w:trHeight w:val="1049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majority of the software budget in large companies is devoted to changing and evolving existing software rather than developing new software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  <w:tr>
        <w:trPr>
          <w:trHeight w:val="773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gent changes may have to be implemented without going through all stages of the software engineering proces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  <w:tr>
        <w:trPr>
          <w:trHeight w:val="743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40" w:hanging="4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Lehman’s laws seem to be generally applicable to large, tailored systems developed by large organization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  <w:tr>
        <w:trPr>
          <w:trHeight w:val="737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spacing w:before="0" w:after="200"/>
              <w:ind w:left="540" w:hanging="4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s programs age, their structure is degraded and they become harder to understand and change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he quality of a developed product is influenced by the quality of the production proces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  <w:tr>
        <w:trPr>
          <w:trHeight w:val="734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tandards may be seen as relevant and up-to-date by software engineer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  <w:tr>
        <w:trPr>
          <w:trHeight w:val="485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spacing w:before="0" w:after="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ability Maturity Model focuses on testing the process of software engineering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  <w:tr>
        <w:trPr>
          <w:trHeight w:val="716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spacing w:before="0" w:after="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oftware quality is any type of measurement which relates to a software system, process or related documentation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  <w:tr>
        <w:trPr>
          <w:trHeight w:val="788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t may be difficult to relate what can be measured to desirable external quality attribute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hange tolerance is where the process is designed so that changes can be accommodated at relatively high cost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ind w:left="-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Question 3: Write the corresponding definition (5 marks)</w:t>
      </w:r>
    </w:p>
    <w:p>
      <w:pPr>
        <w:pStyle w:val="Normal"/>
        <w:ind w:left="-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Feasibility Study, Metric, Quality Documentation, Prototype, 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Plan-driven Processes</w:t>
      </w:r>
      <w:r>
        <w:rPr>
          <w:rFonts w:cs="Times New Roman" w:ascii="Times New Roman" w:hAnsi="Times New Roman"/>
          <w:b/>
          <w:bCs/>
          <w:sz w:val="24"/>
          <w:szCs w:val="24"/>
        </w:rPr>
        <w:t>, Quality Assurance, Software Quality Management, Rational Unified Process,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 Maintenance Prediction</w:t>
      </w:r>
      <w:r>
        <w:rPr>
          <w:rFonts w:cs="Times New Roman" w:ascii="Times New Roman" w:hAnsi="Times New Roman"/>
          <w:b/>
          <w:bCs/>
          <w:sz w:val="24"/>
          <w:szCs w:val="24"/>
        </w:rPr>
        <w:t>, Process Improvement)</w:t>
      </w:r>
    </w:p>
    <w:tbl>
      <w:tblPr>
        <w:tblW w:w="1036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8"/>
        <w:gridCol w:w="3150"/>
      </w:tblGrid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Senten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Related Definition</w:t>
            </w:r>
          </w:p>
        </w:tc>
      </w:tr>
      <w:tr>
        <w:trPr>
          <w:trHeight w:val="761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suppressAutoHyphens w:val="true"/>
              <w:spacing w:lineRule="auto" w:line="240" w:before="0" w:after="0"/>
              <w:ind w:left="4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Concerned with assessing which parts of the system may cause problems and have high maintenance costs.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Maintenance Prediction</w:t>
            </w:r>
          </w:p>
        </w:tc>
      </w:tr>
      <w:tr>
        <w:trPr>
          <w:trHeight w:val="467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45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et of establish framework (procedures &amp; standard) used by an organization to achieve high quality software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lity Assurance</w:t>
            </w:r>
          </w:p>
        </w:tc>
      </w:tr>
      <w:tr>
        <w:trPr>
          <w:trHeight w:val="671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4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Concerned with ensuring that the required level of quality is achieved in a software product.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ftware Quality Management</w:t>
            </w:r>
          </w:p>
        </w:tc>
      </w:tr>
      <w:tr>
        <w:trPr>
          <w:trHeight w:val="737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4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nderstanding existing processes and changing these processes to improve product quality.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cess Improvement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4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quantitative measure of the degree to which a system, component, or process possesses a given attribute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tric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4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rocesses where all of the process activities are planned in advance and progress is measured against this plan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Plan-driven Processes</w:t>
            </w:r>
          </w:p>
        </w:tc>
      </w:tr>
      <w:tr>
        <w:trPr>
          <w:trHeight w:val="698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4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odern generic process derived from the work on the UML and associated proces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tional Unified Process</w:t>
            </w:r>
          </w:p>
        </w:tc>
      </w:tr>
      <w:tr>
        <w:trPr>
          <w:trHeight w:val="734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4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study of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if it is technically and financially feasible to build the system.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asibility Study</w:t>
            </w:r>
          </w:p>
        </w:tc>
      </w:tr>
      <w:tr>
        <w:trPr>
          <w:trHeight w:val="872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 initial version of a system used to demonstrate concepts and try out design option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totype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record of progress and supports continuity of development as the development team change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lity Documentation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ind w:left="-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Question 4: Draw a model (5 Points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70" w:leader="none"/>
        </w:tabs>
        <w:suppressAutoHyphens w:val="true"/>
        <w:spacing w:lineRule="auto" w:line="240" w:before="0" w:after="0"/>
        <w:ind w:left="36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w a model of the software evolution process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70" w:leader="none"/>
        </w:tabs>
        <w:suppressAutoHyphens w:val="true"/>
        <w:spacing w:lineRule="auto" w:line="240" w:before="0" w:after="0"/>
        <w:ind w:left="36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w a model of the software review process.</w:t>
      </w:r>
    </w:p>
    <w:p>
      <w:pPr>
        <w:pStyle w:val="Normal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8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Solution 1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en-US"/>
              </w:rPr>
              <w:drawing>
                <wp:inline distT="0" distB="0" distL="0" distR="0">
                  <wp:extent cx="5941060" cy="17995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1060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Solution 2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en-US"/>
              </w:rPr>
              <w:drawing>
                <wp:inline distT="0" distB="0" distL="0" distR="0">
                  <wp:extent cx="5941060" cy="165608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1060" cy="165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sectPr>
      <w:footerReference w:type="default" r:id="rId6"/>
      <w:type w:val="nextPage"/>
      <w:pgSz w:w="12240" w:h="15840"/>
      <w:pgMar w:left="1440" w:right="1440" w:gutter="0" w:header="0" w:top="42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0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w w:val="1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eastAsia="SimSun;宋体" w:cs="Symbol"/>
      <w:w w:val="100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eastAsia="SimSun;宋体" w:cs="Symbol"/>
      <w:w w:val="1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eastAsia="SimSun;宋体" w:cs="Symbol"/>
      <w:w w:val="1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eastAsia="SimSun;宋体" w:cs="Symbol"/>
      <w:w w:val="1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eastAsia="SimSun;宋体" w:cs="Symbol"/>
      <w:w w:val="1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Symbol" w:hAnsi="Symbol" w:eastAsia="SimSun;宋体" w:cs="Symbol"/>
      <w:w w:val="100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Symbol" w:hAnsi="Symbol" w:eastAsia="SimSun;宋体" w:cs="Symbol"/>
      <w:w w:val="100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 w:val="false"/>
      <w:bCs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Symbol" w:hAnsi="Symbol" w:eastAsia="SimSun;宋体" w:cs="Symbol"/>
      <w:w w:val="100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2:58:00Z</dcterms:created>
  <dc:creator>Ghada Afify</dc:creator>
  <dc:description/>
  <cp:keywords/>
  <dc:language>en-US</dc:language>
  <cp:lastModifiedBy>Ghada Afify</cp:lastModifiedBy>
  <dcterms:modified xsi:type="dcterms:W3CDTF">2011-12-07T15:10:00Z</dcterms:modified>
  <cp:revision>17</cp:revision>
  <dc:subject/>
  <dc:title/>
</cp:coreProperties>
</file>