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720"/>
        <w:gridCol w:w="2340"/>
        <w:gridCol w:w="2178"/>
        <w:gridCol w:w="61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ess Nora Bint Abdulrahman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Computer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Information System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7.75pt" filled="f" o:ole="">
                  <v:imagedata r:id="rId3" o:title=""/>
                </v:shape>
                <o:OLEObject Type="Embed" ProgID="" ShapeID="ole_rId2" DrawAspect="Content" ObjectID="_1390221254" r:id="rId2"/>
              </w:objec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: Information System Engineering (IS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or : Ghada Af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 MidTerm Exam (20 mar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ges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: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980"/>
        <w:gridCol w:w="1980"/>
        <w:gridCol w:w="2628"/>
      </w:tblGrid>
      <w:tr>
        <w:trPr>
          <w:trHeight w:val="2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1 (5 mark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2 (5 mar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3 (5 mar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4 (5 marks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20 marks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1: Multiple Choices (5 Marks), Choose the correct answer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ge in a software system’s life cycle where it is in operational use and is evolving as new requirements are proposed and implemented in the system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  <w:tab w:val="left" w:pos="81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ing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volution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e-out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inuous process of program improvement throughout the development and evolution proces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-engineering proces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factoring proces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rse engineering process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/>
      </w:pPr>
      <w:r>
        <w:rPr>
          <w:rFonts w:cs="Times New Roman" w:ascii="Times New Roman" w:hAnsi="Times New Roman"/>
          <w:sz w:val="24"/>
          <w:szCs w:val="24"/>
        </w:rPr>
        <w:t>A maintenance activity that makes modifications to properly interface with changing environment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ive mainten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daptive mainten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ective maintenance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90" w:hanging="540"/>
        <w:rPr/>
      </w:pPr>
      <w:r>
        <w:rPr>
          <w:rFonts w:cs="Times New Roman" w:ascii="Times New Roman" w:hAnsi="Times New Roman"/>
          <w:sz w:val="24"/>
          <w:szCs w:val="24"/>
        </w:rPr>
        <w:t>A Lehman’s law that says “As an evolving program changes, its structure tends to become more complex”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ing growth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ining quality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creasing complexity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50" w:leader="none"/>
        </w:tabs>
        <w:suppressAutoHyphens w:val="true"/>
        <w:spacing w:lineRule="auto" w:line="240" w:before="0" w:after="0"/>
        <w:ind w:left="0" w:hanging="450"/>
        <w:rPr/>
      </w:pPr>
      <w:r>
        <w:rPr>
          <w:rFonts w:cs="Times New Roman" w:ascii="Times New Roman" w:hAnsi="Times New Roman"/>
          <w:sz w:val="24"/>
          <w:szCs w:val="24"/>
        </w:rPr>
        <w:t>In what phase in Capability Maturity Model, there is no effective management procedures or project plans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phase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itial phase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d phase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360" w:hanging="8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cCall’s software quality factor that has the ability to undergo changes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operations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duct Revision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Transition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tandard that </w:t>
      </w:r>
      <w:r>
        <w:rPr>
          <w:rFonts w:cs="Times New Roman" w:ascii="Times New Roman" w:hAnsi="Times New Roman"/>
          <w:sz w:val="24"/>
          <w:szCs w:val="24"/>
          <w:lang w:val="en-GB"/>
        </w:rPr>
        <w:t>defines how the software process should be enacted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oduct standard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Process standard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standard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hanging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oduct metrics which are collected by measurements made of a program in execution and help assess efficiency and reliability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ic Metrics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ynamic Metrics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tric that based on the size of the software produced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ize-oriented metrics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-oriented metrics</w:t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20" w:hanging="1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hase is iterative with results developed incrementally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-phase iteration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144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oss-phase iteration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Question 2: Write True (T) or False (F) </w:t>
      </w:r>
      <w:r>
        <w:rPr/>
        <w:t>(5 marks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T) or (F)</w:t>
            </w:r>
          </w:p>
        </w:tc>
      </w:tr>
      <w:tr>
        <w:trPr>
          <w:trHeight w:val="1049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ajority of the software budget in large companies is devoted to changing and evolving existing software rather than developing new softwar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7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gent changes may have to be implemented without going through all stages of the software engineering pro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43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hman’s laws seem to be generally applicable to large, tailored systems developed by large organiza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3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20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s programs age, their structure is degraded and they become harder to understand and chang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 quality of a developed product is influenced by the quality of the production pro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tandards may be seen as relevant and up-to-date by software engineer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485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bility Maturity Model focuses on testing the process of software engineering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1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ftware quality is any type of measurement which relates to a software system, process or related documenta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8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t may be difficult to relate what can be measured to desirable external quality attribut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hange tolerance is where the process is designed so that changes can be accommodated at relatively high cos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3: Write the corresponding definition (5 marks)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Feasibility Study, Metric, Quality Documentation, Prototype,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Plan-driven Processes</w:t>
      </w:r>
      <w:r>
        <w:rPr>
          <w:rFonts w:cs="Times New Roman" w:ascii="Times New Roman" w:hAnsi="Times New Roman"/>
          <w:b/>
          <w:bCs/>
          <w:sz w:val="24"/>
          <w:szCs w:val="24"/>
        </w:rPr>
        <w:t>, Quality Assurance, Software Quality Management, Rational Unified Process,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Maintenance Prediction</w:t>
      </w:r>
      <w:r>
        <w:rPr>
          <w:rFonts w:cs="Times New Roman" w:ascii="Times New Roman" w:hAnsi="Times New Roman"/>
          <w:b/>
          <w:bCs/>
          <w:sz w:val="24"/>
          <w:szCs w:val="24"/>
        </w:rPr>
        <w:t>, Process Improvement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Related Definition</w:t>
            </w:r>
          </w:p>
        </w:tc>
      </w:tr>
      <w:tr>
        <w:trPr>
          <w:trHeight w:val="761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oncerned with assessing which parts of the system may cause problems and have high maintenance costs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Maintenance Prediction</w:t>
            </w:r>
          </w:p>
        </w:tc>
      </w:tr>
      <w:tr>
        <w:trPr>
          <w:trHeight w:val="46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et of establish framework (procedures &amp; standard) used by an organization to achieve high quality softwar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lity Assurance</w:t>
            </w:r>
          </w:p>
        </w:tc>
      </w:tr>
      <w:tr>
        <w:trPr>
          <w:trHeight w:val="671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oncerned with ensuring that the required level of quality is achieved in a software product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ftware Quality Management</w:t>
            </w:r>
          </w:p>
        </w:tc>
      </w:tr>
      <w:tr>
        <w:trPr>
          <w:trHeight w:val="737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derstanding existing processes and changing these processes to improve product quality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cess Improvemen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quantitative measure of the degree to which a system, component, or process possesses a given attribut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tric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esses where all of the process activities are planned in advance and progress is measured against this pla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Plan-driven Processes</w:t>
            </w:r>
          </w:p>
        </w:tc>
      </w:tr>
      <w:tr>
        <w:trPr>
          <w:trHeight w:val="69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dern generic process derived from the work on the UML and associated pro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tional Unified Process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y of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if it is technically and financially feasible to build the system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asibility Study</w:t>
            </w:r>
          </w:p>
        </w:tc>
      </w:tr>
      <w:tr>
        <w:trPr>
          <w:trHeight w:val="872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initial version of a system used to demonstrate concepts and try out design op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totype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cord of progress and supports continuity of development as the development team chang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lity Documentati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4: Draw a model (5 Poin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model of the software evolution process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" w:leader="none"/>
        </w:tabs>
        <w:suppressAutoHyphens w:val="true"/>
        <w:spacing w:lineRule="auto" w:line="240" w:before="0" w:after="0"/>
        <w:ind w:left="36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 model of the software review process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941060" cy="17995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941060" cy="165608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6"/>
      <w:type w:val="nextPage"/>
      <w:pgSz w:w="12240" w:h="15840"/>
      <w:pgMar w:left="1440" w:right="144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SimSun;宋体" w:cs="Symbol"/>
      <w:w w:val="1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SimSun;宋体" w:cs="Symbol"/>
      <w:w w:val="1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SimSun;宋体" w:cs="Symbol"/>
      <w:w w:val="1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eastAsia="SimSun;宋体" w:cs="Symbol"/>
      <w:w w:val="1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eastAsia="SimSun;宋体" w:cs="Symbol"/>
      <w:w w:val="1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eastAsia="SimSun;宋体" w:cs="Symbol"/>
      <w:w w:val="10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eastAsia="SimSun;宋体" w:cs="Symbol"/>
      <w:w w:val="1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bCs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eastAsia="SimSun;宋体" w:cs="Symbol"/>
      <w:w w:val="100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58:00Z</dcterms:created>
  <dc:creator>Ghada Afify</dc:creator>
  <dc:description/>
  <cp:keywords/>
  <dc:language>en-US</dc:language>
  <cp:lastModifiedBy>Ghada Afify</cp:lastModifiedBy>
  <dcterms:modified xsi:type="dcterms:W3CDTF">2011-12-07T15:10:00Z</dcterms:modified>
  <cp:revision>17</cp:revision>
  <dc:subject/>
  <dc:title/>
</cp:coreProperties>
</file>