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1557567954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Quiz (7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1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572"/>
        <w:gridCol w:w="3448"/>
      </w:tblGrid>
      <w:tr>
        <w:trPr>
          <w:trHeight w:val="24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0 marks)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1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le methods focus on the design rather than the code and are based on an iterative approach to softwar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eme Programming (XP) takes an extreme approach to iterativ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80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is central to XP and XP has developed an approach where the program is tested before every change has been mad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 helps develop common ownership of code and spreads knowledge across the tea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helps support refactoring, which is a process of software test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role of the Scrum master is to protect the development team from external distrac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gile methods focus on small, tightly-integrated teams and there are problems in scaling these methods to large system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113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m approach is a general agile method but its focus is on managing iterative development rather than specific agile practic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rge systems and their development processes are not constrained by external rules and regul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st automation means that tests are written as executable components after the task is implement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2: Draw a model (2 Points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-180" w:hanging="450"/>
        <w:rPr/>
      </w:pPr>
      <w:r>
        <w:rPr/>
        <w:t>Draw the extreme programming release cycle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2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695" cy="2575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1:00Z</dcterms:created>
  <dc:creator>Ghada Afify</dc:creator>
  <dc:description/>
  <cp:keywords/>
  <dc:language>en-US</dc:language>
  <cp:lastModifiedBy>Ghada Afify</cp:lastModifiedBy>
  <dcterms:modified xsi:type="dcterms:W3CDTF">2011-12-05T15:20:00Z</dcterms:modified>
  <cp:revision>7</cp:revision>
  <dc:subject/>
  <dc:title/>
</cp:coreProperties>
</file>