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720"/>
        <w:gridCol w:w="2340"/>
        <w:gridCol w:w="2178"/>
        <w:gridCol w:w="612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8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ess Nora Bint Abdulrahman 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Computer an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 of Information System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75" w:dyaOrig="1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5pt;height:57.75pt" filled="f" o:ole="">
                  <v:imagedata r:id="rId3" o:title=""/>
                </v:shape>
                <o:OLEObject Type="Embed" ProgID="" ShapeID="ole_rId2" DrawAspect="Content" ObjectID="_885790377" r:id="rId2"/>
              </w:objec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: Information System Engineering (IS4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or : Ghada Afif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Quiz (7 mark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pages: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: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01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572"/>
        <w:gridCol w:w="3448"/>
      </w:tblGrid>
      <w:tr>
        <w:trPr>
          <w:trHeight w:val="24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1 (5 marks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2 (5 marks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(10 marks)</w:t>
            </w:r>
          </w:p>
        </w:tc>
      </w:tr>
      <w:tr>
        <w:trPr>
          <w:trHeight w:val="57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Question 1: Write True (T) or False (F) </w:t>
      </w:r>
      <w:r>
        <w:rPr/>
        <w:t>(5 marks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(T) or (F)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le methods focus on the design rather than the code and are based on an iterative approach to software developmen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69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reme Programming (XP) takes an extreme approach to iterative developmen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806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ing is central to XP and XP has developed an approach where the program is tested before every change has been mad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8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pacing w:before="0" w:after="20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r programming helps develop common ownership of code and spreads knowledge across the team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r programming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helps support refactoring, which is a process of software testing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 role of the Scrum master is to protect the development team from external distrac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69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gile methods focus on small, tightly-integrated teams and there are problems in scaling these methods to large system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1139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um approach is a general agile method but its focus is on managing iterative development rather than specific agile practic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16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arge systems and their development processes are not constrained by external rules and regula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st automation means that tests are written as executable components after the task is implement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</w:tbl>
    <w:p>
      <w:pPr>
        <w:pStyle w:val="Normal"/>
        <w:ind w:left="-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2: Draw a model (2 Points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-180" w:hanging="450"/>
        <w:rPr/>
      </w:pPr>
      <w:r>
        <w:rPr/>
        <w:t>Draw the extreme programming release cycle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2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941695" cy="25755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695" cy="257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footerReference w:type="default" r:id="rId5"/>
      <w:type w:val="nextPage"/>
      <w:pgSz w:w="12240" w:h="15840"/>
      <w:pgMar w:left="1440" w:right="1440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eastAsia="SimSun;宋体" w:cs="Symbol"/>
      <w:w w:val="1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SimSun;宋体" w:cs="Symbol"/>
      <w:w w:val="1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SimSun;宋体" w:cs="Symbol"/>
      <w:w w:val="1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eastAsia="SimSun;宋体" w:cs="Symbol"/>
      <w:w w:val="1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SimSun;宋体" w:cs="Symbol"/>
      <w:w w:val="1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eastAsia="SimSun;宋体" w:cs="Symbol"/>
      <w:w w:val="10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eastAsia="SimSun;宋体" w:cs="Symbol"/>
      <w:w w:val="1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bCs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eastAsia="SimSun;宋体" w:cs="Symbol"/>
      <w:w w:val="100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41:00Z</dcterms:created>
  <dc:creator>Ghada Afify</dc:creator>
  <dc:description/>
  <cp:keywords/>
  <dc:language>en-US</dc:language>
  <cp:lastModifiedBy>Ghada Afify</cp:lastModifiedBy>
  <dcterms:modified xsi:type="dcterms:W3CDTF">2011-12-05T15:20:00Z</dcterms:modified>
  <cp:revision>7</cp:revision>
  <dc:subject/>
  <dc:title/>
</cp:coreProperties>
</file>