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720"/>
        <w:gridCol w:w="2340"/>
        <w:gridCol w:w="2178"/>
        <w:gridCol w:w="612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8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cess Nora Bint Abdulrahman Universi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lege of Computer and Inform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artment of Information Systems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975" w:dyaOrig="11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.75pt;height:57.75pt" filled="f" o:ole="">
                  <v:imagedata r:id="rId3" o:title=""/>
                </v:shape>
                <o:OLEObject Type="Embed" ProgID="" ShapeID="ole_rId2" DrawAspect="Content" ObjectID="_445117258" r:id="rId2"/>
              </w:object>
            </w:r>
          </w:p>
        </w:tc>
        <w:tc>
          <w:tcPr>
            <w:tcW w:w="513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rse: Information System Engineering (IS42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ructor : Ghada Afif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st Quiz (7 mark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of pages: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D: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ection: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1010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572"/>
        <w:gridCol w:w="3448"/>
      </w:tblGrid>
      <w:tr>
        <w:trPr>
          <w:trHeight w:val="243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1 (5 marks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2 (5 marks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(10 marks)</w:t>
            </w:r>
          </w:p>
        </w:tc>
      </w:tr>
      <w:tr>
        <w:trPr>
          <w:trHeight w:val="576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ind w:hanging="63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Question 1: Write True (T) or False (F) </w:t>
      </w:r>
      <w:r>
        <w:rPr/>
        <w:t>(5 marks)</w:t>
      </w:r>
    </w:p>
    <w:tbl>
      <w:tblPr>
        <w:tblW w:w="1036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8"/>
        <w:gridCol w:w="3150"/>
      </w:tblGrid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Senten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(T) or (F)</w:t>
            </w:r>
          </w:p>
        </w:tc>
      </w:tr>
      <w:tr>
        <w:trPr>
          <w:trHeight w:val="734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ile methods focus on the design rather than the code and are based on an iterative approach to software development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</w:tr>
      <w:tr>
        <w:trPr>
          <w:trHeight w:val="698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5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treme Programming (XP) takes an extreme approach to iterative development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  <w:tr>
        <w:trPr>
          <w:trHeight w:val="806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540" w:hanging="45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ing is central to XP and XP has developed an approach where the program is tested before every change has been made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</w:tr>
      <w:tr>
        <w:trPr>
          <w:trHeight w:val="788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spacing w:before="0" w:after="200"/>
              <w:ind w:left="540" w:hanging="45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ir programming helps develop common ownership of code and spreads knowledge across the team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ir programming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helps support refactoring, which is a process of software testing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</w:tr>
      <w:tr>
        <w:trPr>
          <w:trHeight w:val="734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he role of the Scrum master is to protect the development team from external distraction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  <w:tr>
        <w:trPr>
          <w:trHeight w:val="698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spacing w:before="0" w:after="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gile methods focus on small, tightly-integrated teams and there are problems in scaling these methods to large system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  <w:tr>
        <w:trPr>
          <w:trHeight w:val="1139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spacing w:before="0" w:after="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rum approach is a general agile method but its focus is on managing iterative development rather than specific agile practice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</w:tr>
      <w:tr>
        <w:trPr>
          <w:trHeight w:val="716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Large systems and their development processes are not constrained by external rules and regulation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540" w:hanging="4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est automation means that tests are written as executable components after the task is implemented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</w:tr>
    </w:tbl>
    <w:p>
      <w:pPr>
        <w:pStyle w:val="Normal"/>
        <w:ind w:left="-72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ind w:left="-7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Question2: Draw a model (2 Points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lineRule="auto" w:line="240" w:before="0" w:after="0"/>
        <w:ind w:left="-180" w:hanging="450"/>
        <w:rPr/>
      </w:pPr>
      <w:r>
        <w:rPr/>
        <w:t>Draw the extreme programming release cycle.</w:t>
      </w:r>
    </w:p>
    <w:p>
      <w:pPr>
        <w:pStyle w:val="Normal"/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8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Solution2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en-US"/>
              </w:rPr>
              <w:drawing>
                <wp:inline distT="0" distB="0" distL="0" distR="0">
                  <wp:extent cx="5941695" cy="257556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1695" cy="257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sectPr>
      <w:footerReference w:type="default" r:id="rId5"/>
      <w:type w:val="nextPage"/>
      <w:pgSz w:w="12240" w:h="15840"/>
      <w:pgMar w:left="1440" w:right="1440" w:gutter="0" w:header="0" w:top="42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eastAsia="SimSun;宋体" w:cs="Symbol"/>
      <w:w w:val="100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eastAsia="SimSun;宋体" w:cs="Symbol"/>
      <w:w w:val="1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eastAsia="SimSun;宋体" w:cs="Symbol"/>
      <w:w w:val="1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eastAsia="SimSun;宋体" w:cs="Symbol"/>
      <w:w w:val="1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eastAsia="SimSun;宋体" w:cs="Symbol"/>
      <w:w w:val="1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ymbol" w:hAnsi="Symbol" w:eastAsia="SimSun;宋体" w:cs="Symbol"/>
      <w:w w:val="100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eastAsia="SimSun;宋体" w:cs="Symbol"/>
      <w:w w:val="10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b w:val="false"/>
      <w:bCs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Symbol" w:hAnsi="Symbol" w:eastAsia="SimSun;宋体" w:cs="Symbol"/>
      <w:w w:val="100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2:41:00Z</dcterms:created>
  <dc:creator>Ghada Afify</dc:creator>
  <dc:description/>
  <cp:keywords/>
  <dc:language>en-US</dc:language>
  <cp:lastModifiedBy>Ghada Afify</cp:lastModifiedBy>
  <dcterms:modified xsi:type="dcterms:W3CDTF">2011-12-05T15:20:00Z</dcterms:modified>
  <cp:revision>7</cp:revision>
  <dc:subject/>
  <dc:title/>
</cp:coreProperties>
</file>